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Frosty;Courier New" w:hAnsi="Frosty;Courier New" w:cs="Frosty;Courier New"/>
          <w:color w:val="000000"/>
          <w:sz w:val="44"/>
        </w:rPr>
      </w:pPr>
      <w:r>
        <w:rPr>
          <w:rFonts w:cs="Frosty;Courier New" w:ascii="Frosty;Courier New" w:hAnsi="Frosty;Courier New"/>
          <w:color w:val="000000"/>
          <w:sz w:val="44"/>
        </w:rPr>
        <w:t>White Heliotrope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hur Symons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NormalWeb"/>
        <w:spacing w:lineRule="auto" w:line="360" w:before="0" w:after="0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The feverish room and that white bed,</w:t>
        <w:br/>
        <w:t>The tumbled skirts upon a chair,</w:t>
        <w:br/>
        <w:t>The novel flung half-open, where</w:t>
        <w:br/>
        <w:t xml:space="preserve">Hat, hair-pins, puffs, and paints are spread; </w:t>
      </w:r>
    </w:p>
    <w:p>
      <w:pPr>
        <w:pStyle w:val="NormalWeb"/>
        <w:spacing w:lineRule="auto" w:line="360" w:before="0" w:after="0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The mirror that has sucked your face</w:t>
        <w:br/>
        <w:t>Into its secret deep of deeps,</w:t>
        <w:br/>
        <w:t>And there mysteriously keeps</w:t>
        <w:br/>
        <w:t xml:space="preserve">Forgotten memories of grace; </w:t>
      </w:r>
    </w:p>
    <w:p>
      <w:pPr>
        <w:pStyle w:val="NormalWeb"/>
        <w:spacing w:lineRule="auto" w:line="360" w:before="0" w:after="0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And you half dressed and half awake,</w:t>
        <w:br/>
        <w:t>Your slant eyes strangely watching me,</w:t>
        <w:br/>
        <w:t>And I, who watch you drowsily,</w:t>
        <w:br/>
        <w:t xml:space="preserve">With eyes that, having slept not, ache; </w:t>
      </w:r>
    </w:p>
    <w:p>
      <w:pPr>
        <w:pStyle w:val="NormalWeb"/>
        <w:spacing w:lineRule="auto" w:line="360" w:before="0" w:after="0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This (need one dread? nay, dare one hope?)</w:t>
        <w:br/>
        <w:t>Will rise, a ghost of memory, if</w:t>
        <w:br/>
        <w:t>Ever again my handkerchief</w:t>
        <w:br/>
        <w:t>Is scented with White Heliotrope.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1003935</wp:posOffset>
                </wp:positionV>
                <wp:extent cx="1380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fume from the heliotrope fl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9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fume from the heliotrope fl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sectPr>
      <w:type w:val="nextPage"/>
      <w:pgSz w:w="12240" w:h="15840"/>
      <w:pgMar w:left="244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rost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5C3317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28:00Z</dcterms:created>
  <dc:creator>Eric Lutton</dc:creator>
  <dc:description/>
  <dc:language>en-US</dc:language>
  <cp:lastModifiedBy>Skip Nicholson</cp:lastModifiedBy>
  <dcterms:modified xsi:type="dcterms:W3CDTF">2011-10-18T03:28:00Z</dcterms:modified>
  <cp:revision>2</cp:revision>
  <dc:subject/>
  <dc:title>White Heliotrope</dc:title>
</cp:coreProperties>
</file>